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6"/>
        </w:rPr>
      </w:pPr>
      <w:r>
        <w:rPr>
          <w:rFonts w:cs="Book Antiqua" w:ascii="Book Antiqua" w:hAnsi="Book Antiqua"/>
          <w:b/>
          <w:caps/>
          <w:sz w:val="36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</w:rPr>
      </w:pPr>
      <w:r>
        <w:rPr>
          <w:rFonts w:cs="Book Antiqua" w:ascii="Book Antiqua" w:hAnsi="Book Antiqua"/>
          <w:b/>
          <w:caps/>
          <w:sz w:val="28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</w:rPr>
        <w:t>(  27-а сесія 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ід 16 грудня 2016 року №178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внесення доповнень д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грами економічного та соці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витку міста на 2016 рі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Заслухавши та обговоривши інформацію</w:t>
      </w:r>
      <w:r>
        <w:rPr>
          <w:sz w:val="28"/>
          <w:szCs w:val="28"/>
        </w:rPr>
        <w:t xml:space="preserve"> </w:t>
      </w:r>
      <w:r>
        <w:rPr>
          <w:sz w:val="28"/>
        </w:rPr>
        <w:t>про необхідність внесення доповнень до  Програми економічного і соціального розвитку міста на        2016 рік</w:t>
      </w:r>
      <w:r>
        <w:rPr>
          <w:b/>
          <w:sz w:val="28"/>
        </w:rPr>
        <w:t xml:space="preserve">, </w:t>
      </w:r>
      <w:r>
        <w:rPr>
          <w:sz w:val="28"/>
        </w:rPr>
        <w:t>висновки і пропозиції з цього питання постійних  депутатських комісій,  керуючись підпунктом 22 пункту «а» статті 26 Закону України «Про місцеве самоврядування  в Україні»,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ИРІШИЛ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Внести доповнення до Програми економічного і соціального розвитку міста на 2016 рік, згідно додатку 1. 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онтроль за виконанням даного рішення покласти на постійні комісії міської ради та заступників міського голов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іський  голова                                                          О.Г. Шостак </w:t>
      </w:r>
    </w:p>
    <w:p>
      <w:pPr>
        <w:pStyle w:val="Normal"/>
        <w:tabs>
          <w:tab w:val="clear" w:pos="709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Ювковецький О.А.</w:t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ильченко М.М.</w:t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адча Л.А.</w:t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b/>
          <w:b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У розділах:</w:t>
        <w:tab/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Житлово-комунальне господарство: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i/>
          <w:color w:val="000000"/>
          <w:sz w:val="28"/>
          <w:szCs w:val="28"/>
        </w:rPr>
        <w:t>Проблемні питанн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autoSpaceDE w:val="false"/>
        <w:ind w:left="700" w:hanging="300"/>
        <w:jc w:val="both"/>
        <w:rPr/>
      </w:pPr>
      <w:r>
        <w:rPr>
          <w:bCs/>
          <w:color w:val="000000"/>
          <w:sz w:val="28"/>
          <w:szCs w:val="28"/>
        </w:rPr>
        <w:t>не на всі об’єкти нерухомого майна комунальної власності міста оформлені правовстановлюючі докумен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left" w:pos="1987" w:leader="none"/>
        </w:tabs>
        <w:autoSpaceDE w:val="false"/>
        <w:ind w:left="700" w:hanging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завершеність процесу формування електронної бази даних об’єктів нерухомого майна комунальної власності міст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left" w:pos="1987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явність заборгованості за оренду нерухомого майна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40"/>
        <w:ind w:left="99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новні  напрями діяльності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080" w:leader="none"/>
        </w:tabs>
        <w:autoSpaceDE w:val="false"/>
        <w:spacing w:lineRule="atLeast" w:line="240"/>
        <w:ind w:left="993" w:hanging="273"/>
        <w:jc w:val="both"/>
        <w:rPr/>
      </w:pPr>
      <w:r>
        <w:rPr>
          <w:color w:val="000000"/>
          <w:sz w:val="28"/>
          <w:szCs w:val="28"/>
        </w:rPr>
        <w:t>упорядкування та документальне оформлення майнових об’єктів територіальної громади міст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080" w:leader="none"/>
        </w:tabs>
        <w:autoSpaceDE w:val="false"/>
        <w:spacing w:lineRule="atLeast" w:line="240"/>
        <w:ind w:left="993" w:hanging="27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ктивізація претензійно-позовної роботи по стягненню заборгованості із орендної пла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080" w:leader="none"/>
        </w:tabs>
        <w:autoSpaceDE w:val="false"/>
        <w:spacing w:lineRule="atLeast" w:line="240"/>
        <w:ind w:left="993" w:hanging="27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стосування конкурентних та прозорих процедур при передачі комунального майна  в оренду або відчуженні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080" w:leader="none"/>
        </w:tabs>
        <w:autoSpaceDE w:val="false"/>
        <w:spacing w:lineRule="atLeast" w:line="240"/>
        <w:ind w:left="993" w:hanging="27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дійснення робіт щодо благоустрою міст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080" w:leader="none"/>
        </w:tabs>
        <w:autoSpaceDE w:val="false"/>
        <w:spacing w:lineRule="atLeast" w:line="240"/>
        <w:ind w:left="993" w:hanging="27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ідтримка комунальних підприємств шляхом відшкодування різниці в тарифах та здійснення внесків до статутних капіталів;</w:t>
      </w:r>
    </w:p>
    <w:p>
      <w:pPr>
        <w:pStyle w:val="Normal"/>
        <w:ind w:left="1000" w:hanging="10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придбання спеціалізованої техніки та механізмів для комунальних підприємств міста;</w:t>
      </w:r>
    </w:p>
    <w:p>
      <w:pPr>
        <w:pStyle w:val="Normal"/>
        <w:ind w:left="1000" w:hanging="10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проведення незалежних аудитів фінансово-господарської діяльності комунальних підприємств.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чікувані  результат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tLeast" w:line="240"/>
        <w:ind w:left="993" w:hanging="27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фективне та раціональне використання майна комунальної власності міс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tLeast" w:line="240"/>
        <w:ind w:left="993" w:hanging="273"/>
        <w:jc w:val="both"/>
        <w:rPr/>
      </w:pPr>
      <w:r>
        <w:rPr>
          <w:bCs/>
          <w:color w:val="000000"/>
          <w:sz w:val="28"/>
          <w:szCs w:val="28"/>
        </w:rPr>
        <w:t>захист майнових прав об’єктів нерухомого майна територіальної громади міс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tLeast" w:line="240"/>
        <w:ind w:left="993" w:hanging="27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меншення заборгованості з орендної плати за використання нежитлових приміщень територіальної громади міс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tLeast" w:line="240"/>
        <w:ind w:left="993" w:hanging="27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більшення надходжень коштів від оренди та відчуження комунального майна до міського бюджет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tLeast" w:line="240"/>
        <w:ind w:left="993" w:hanging="273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я в належний санітарний стан міста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40"/>
        <w:ind w:left="99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40"/>
        <w:ind w:left="993" w:hanging="0"/>
        <w:jc w:val="both"/>
        <w:rPr/>
      </w:pPr>
      <w:r>
        <w:rPr/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40"/>
        <w:ind w:left="99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40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40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40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40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40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ок земельних відносин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40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новні  напрями діяльності:</w:t>
      </w:r>
    </w:p>
    <w:p>
      <w:pPr>
        <w:pStyle w:val="Normal"/>
        <w:tabs>
          <w:tab w:val="clear" w:pos="709"/>
          <w:tab w:val="left" w:pos="600" w:leader="none"/>
        </w:tabs>
        <w:ind w:left="800" w:hanging="800"/>
        <w:jc w:val="both"/>
        <w:rPr/>
      </w:pPr>
      <w:r>
        <w:rPr>
          <w:sz w:val="28"/>
          <w:szCs w:val="28"/>
        </w:rPr>
        <w:tab/>
        <w:t>- активізація претензійно-позовної роботи до осіб, які використовують земельні ділянки без правовстановлюючих документів, ухиляються від укладання договорів оренди землі та сплати орендної пл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ан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новні  напрями діяльності:</w:t>
      </w:r>
    </w:p>
    <w:p>
      <w:pPr>
        <w:pStyle w:val="Normal"/>
        <w:tabs>
          <w:tab w:val="clear" w:pos="709"/>
          <w:tab w:val="left" w:pos="800" w:leader="none"/>
        </w:tabs>
        <w:ind w:left="800" w:hanging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виділення в межах фінансової можливості міського бюджету коштів на відшкодування перевезення пільгової категорії населення міським автомобільним транспорт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таблиці «Перелік об’єктів будівництва, реконструкції та фінансування в 2016році» у ІІІ розділі «Охорона навколишнього природного середовища» у графі «за рахунок коштів міського бюджету» пункту «</w:t>
      </w:r>
      <w:r>
        <w:rPr>
          <w:color w:val="000000"/>
          <w:sz w:val="28"/>
          <w:szCs w:val="28"/>
        </w:rPr>
        <w:t>Капітальний ремонт гідротехнічних споруд та очистка ставків в міському парку культури  та відпочинку  ім. Миклухо-Маклая</w:t>
      </w:r>
      <w:r>
        <w:rPr>
          <w:sz w:val="28"/>
          <w:szCs w:val="28"/>
        </w:rPr>
        <w:t>» вказати цифру «50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Д.В. Кисельчук</w:t>
      </w:r>
    </w:p>
    <w:p>
      <w:pPr>
        <w:pStyle w:val="Normal"/>
        <w:tabs>
          <w:tab w:val="clear" w:pos="709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500" w:right="807" w:gutter="0" w:header="34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27"/>
        </w:tabs>
        <w:ind w:left="1627" w:hanging="90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67"/>
        </w:tabs>
        <w:ind w:left="1267" w:hanging="90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627"/>
        </w:tabs>
        <w:ind w:left="1627" w:hanging="90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2222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6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1418"/>
      <w:jc w:val="both"/>
    </w:pPr>
    <w:rPr>
      <w:sz w:val="32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right="27" w:firstLine="141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0" w:leader="none"/>
      </w:tabs>
      <w:ind w:right="27" w:hanging="0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sz w:val="24"/>
      <w:szCs w:val="24"/>
      <w:lang w:val="ru-RU"/>
    </w:rPr>
  </w:style>
  <w:style w:type="paragraph" w:styleId="Western">
    <w:name w:val="western"/>
    <w:basedOn w:val="Normal"/>
    <w:qFormat/>
    <w:pPr>
      <w:spacing w:before="100" w:after="100"/>
      <w:jc w:val="center"/>
    </w:pPr>
    <w:rPr>
      <w:b/>
      <w:bCs/>
      <w:sz w:val="40"/>
      <w:szCs w:val="40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5:01:00Z</dcterms:created>
  <dc:creator>Николай</dc:creator>
  <dc:description/>
  <cp:keywords/>
  <dc:language>en-US</dc:language>
  <cp:lastModifiedBy>Admin</cp:lastModifiedBy>
  <cp:lastPrinted>2016-12-20T14:17:00Z</cp:lastPrinted>
  <dcterms:modified xsi:type="dcterms:W3CDTF">2016-12-20T11:17:00Z</dcterms:modified>
  <cp:revision>27</cp:revision>
  <dc:subject/>
  <dc:title> </dc:title>
</cp:coreProperties>
</file>